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6» декабря 2012                                                    №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олномочий депутата Совета  сельского поселения «Размахнинское»  досроч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оответствии с частью 6 статьи 40 Федерального закона «Об общих принципах организации местного самоуправления в Российской Федерации»     131-ФЗ, статьи 30 Устава сельского поселения «Размахнинское» и на основании заявления депутата Совета сельского поселения «Размахнинское» Жариковой И.В., Совет сельского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екратить полномочия депутата Совета сельского поселения «Размахнинское» Жариковой Инги Валерьевны  досро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7:00Z</dcterms:created>
  <dc:creator>Пользователь</dc:creator>
  <dc:description/>
  <cp:keywords/>
  <dc:language>en-US</dc:language>
  <cp:lastModifiedBy>Admin</cp:lastModifiedBy>
  <cp:lastPrinted>2012-12-07T13:29:00Z</cp:lastPrinted>
  <dcterms:modified xsi:type="dcterms:W3CDTF">2014-04-22T05:47:00Z</dcterms:modified>
  <cp:revision>2</cp:revision>
  <dc:subject/>
  <dc:title/>
</cp:coreProperties>
</file>